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84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546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29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534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09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26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80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994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64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27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06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08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9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807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09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78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000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