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640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729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21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94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11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2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757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745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53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991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114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22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73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62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237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