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805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416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519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395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573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17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671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184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67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768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630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781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524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