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49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358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90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97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7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733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306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58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561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295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515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220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724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901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536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844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63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