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1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47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80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73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99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928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336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354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2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84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58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067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50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359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05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