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23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61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36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542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88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1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591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84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87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28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25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576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390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