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739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719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903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696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676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254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436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106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482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639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631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880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145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764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675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905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13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