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52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615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741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869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793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414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19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493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556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291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97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931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44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246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73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