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1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62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19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9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284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8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02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62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225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0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8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33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