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431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156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031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52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170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920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514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245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937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681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48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518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749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793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587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983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043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