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136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707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129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620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05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134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263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607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52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130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170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219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269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081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474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