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396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6771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379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6168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2278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8841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9919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4491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9162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3068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015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389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1039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