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439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43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149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361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45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821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251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69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941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74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348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7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338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95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927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067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648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