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6117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63024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88165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08509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9240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59753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48544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95458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91053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32150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61842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10562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36251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57625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36229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