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485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633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27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663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146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003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805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073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180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423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860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92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687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