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7602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4927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0488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2075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4911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1326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2389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6270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1156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2903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710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436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9422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44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1398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6458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7138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