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775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47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986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883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976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367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690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663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313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607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516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653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620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59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349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