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08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88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0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56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18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64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20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93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123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48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45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75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808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