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8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10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547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06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3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85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80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93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1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499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484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92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90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68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03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887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08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