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6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63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255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499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734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085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06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203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016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494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849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345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280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920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970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