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0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837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98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52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587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587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130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40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8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9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731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0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40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