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62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196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444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41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391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10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98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0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59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4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2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4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9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862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6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417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06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