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479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806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904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067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162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106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643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990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891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111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126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760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140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611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682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