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617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07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874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87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932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851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636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33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228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325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80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700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390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