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927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727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259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563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540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294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706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608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015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012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114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365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743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890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914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129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079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