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33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512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7098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3004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833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76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1362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6676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465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7552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7741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7578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689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152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884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