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87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619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217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803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931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90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301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700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265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900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290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114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836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