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226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060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646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27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63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87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569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689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263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857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43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78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473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50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424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32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38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