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512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494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670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421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86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531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26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372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91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868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030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887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031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130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478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