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338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049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992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755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595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144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769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376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884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689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403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924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052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