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8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73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42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39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63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3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47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62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03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22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2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0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47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185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3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7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94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