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9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159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952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61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05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777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6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61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92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98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9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915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901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13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249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