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6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444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77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423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2894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94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5515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6360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905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505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721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834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172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