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375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444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5634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121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115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1205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245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20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667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699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772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2049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605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177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654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7377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0057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