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949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3980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762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626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874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017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8907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671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9744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172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833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3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913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181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340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