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052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959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586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053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3798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349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1390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486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9182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879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450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86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050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