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10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0909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880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3006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959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732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94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668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997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482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764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040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884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196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2396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7526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131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