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715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972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5609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90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0284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755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4408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5007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554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8198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3838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137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4781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929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068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