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55442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52987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89435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2431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47342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08927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94260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41431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74993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6225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10701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9467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06149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