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424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340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35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87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669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287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97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27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20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51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58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7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23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944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71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33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559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