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13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89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030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931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1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93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023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55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650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33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040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75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953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11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909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