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97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31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93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460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6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331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14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996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835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5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54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5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54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