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1438033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684907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7574506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6239403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8933629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9043089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6560148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444789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1043202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9759358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8600093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697524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3686182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0729605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4308861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9230231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5675946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