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876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700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15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001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20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532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297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167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971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881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70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893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180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943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47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