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03778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1176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20677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209424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27248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26328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0262856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42734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66710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87401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07728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81621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90632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