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19722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05412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76850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81071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689920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3480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9092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85131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21388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23903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24223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15693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00103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24940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05348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08079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40635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