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240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2226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03896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98270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89917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622894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224497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457490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566239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14842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37546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4569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606987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15356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3775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