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76815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83358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861865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76758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519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76552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84954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5490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2388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2292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40483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3255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5237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