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17879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5004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4021072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090011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31223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309677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6767923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50238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125146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48537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39350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17452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2411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20290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66868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68110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852918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