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35709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40853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1736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0281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30405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16535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11969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5944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791958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865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0987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4117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47534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00425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0992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